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ágenes y evidencia radiográ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0</wp:posOffset>
                </wp:positionH>
                <wp:positionV relativeFrom="paragraph">
                  <wp:posOffset>356870</wp:posOffset>
                </wp:positionV>
                <wp:extent cx="2304415" cy="3902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90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315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315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>Fig. 1 – Aspecto radiográfico del alveolo. Aún se observa tejido del ligamento periodon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07.3pt;mso-wrap-distance-left:9.05pt;mso-wrap-distance-right:9.05pt;mso-wrap-distance-top:0pt;mso-wrap-distance-bottom:0pt;margin-top:28.1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315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315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>Fig. 1 – Aspecto radiográfico del alveolo. Aún se observa tejido del ligamento periodont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0</wp:posOffset>
                </wp:positionH>
                <wp:positionV relativeFrom="paragraph">
                  <wp:posOffset>4085590</wp:posOffset>
                </wp:positionV>
                <wp:extent cx="2233295" cy="30695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306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1365" cy="2362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. 3 – Rx 3 años después. No signos de reabsorciones ni de movilidad algun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241.7pt;mso-wrap-distance-left:9.05pt;mso-wrap-distance-right:9.05pt;mso-wrap-distance-top:0pt;mso-wrap-distance-bottom:0pt;margin-top:321.7pt;mso-position-vertical-relative:text;margin-left:-13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1365" cy="2362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. 3 – Rx 3 años después. No signos de reabsorciones ni de movilidad algun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5335</wp:posOffset>
                </wp:positionH>
                <wp:positionV relativeFrom="paragraph">
                  <wp:posOffset>222885</wp:posOffset>
                </wp:positionV>
                <wp:extent cx="2304415" cy="38715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27190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271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>Fig. 2 – Aspecto radiográfico luego de realizada la endodoncia y colocada la férula de alambre y resina. Casi un mes después del accid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04.85pt;mso-wrap-distance-left:9.05pt;mso-wrap-distance-right:9.05pt;mso-wrap-distance-top:0pt;mso-wrap-distance-bottom:0pt;margin-top:17.55pt;mso-position-vertical-relative:text;margin-left:6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27190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271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>Fig. 2 – Aspecto radiográfico luego de realizada la endodoncia y colocada la férula de alambre y resina. Casi un mes después del accid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17:00Z</dcterms:created>
  <dc:creator>User</dc:creator>
  <dc:description/>
  <cp:keywords/>
  <dc:language>en-US</dc:language>
  <cp:lastModifiedBy>ALAIN</cp:lastModifiedBy>
  <dcterms:modified xsi:type="dcterms:W3CDTF">2013-05-22T19:03:00Z</dcterms:modified>
  <cp:revision>23</cp:revision>
  <dc:subject/>
  <dc:title/>
</cp:coreProperties>
</file>