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ágenes y evidencia radiográ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399415</wp:posOffset>
                </wp:positionV>
                <wp:extent cx="3368040" cy="278257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6110" cy="211074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6110" cy="211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t>Fig. 1 – Aspecto inicial del paciente al acudir a consulta. Nótese como aun se mantiene abierto el alveolo a pesar del tiempo transcurri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pt;height:219.1pt;mso-wrap-distance-left:9.05pt;mso-wrap-distance-right:9.05pt;mso-wrap-distance-top:0pt;mso-wrap-distance-bottom:0pt;margin-top:31.4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6110" cy="211074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6110" cy="211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t>Fig. 1 – Aspecto inicial del paciente al acudir a consulta. Nótese como aun se mantiene abierto el alveolo a pesar del tiempo transcurrid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5965</wp:posOffset>
                </wp:positionH>
                <wp:positionV relativeFrom="paragraph">
                  <wp:posOffset>409575</wp:posOffset>
                </wp:positionV>
                <wp:extent cx="2304415" cy="39027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90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315404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315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t>Fig. 2 – Aspecto radiográfico del alveolo. Aún se observa tejido del ligamento periodon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07.3pt;mso-wrap-distance-left:9.05pt;mso-wrap-distance-right:9.05pt;mso-wrap-distance-top:0pt;mso-wrap-distance-bottom:0pt;margin-top:32.25pt;mso-position-vertical-relative:text;margin-left:25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315404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315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t>Fig. 2 – Aspecto radiográfico del alveolo. Aún se observa tejido del ligamento periodont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173095</wp:posOffset>
                </wp:positionV>
                <wp:extent cx="3368040" cy="278257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6110" cy="21107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6110" cy="211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Fig. 3 – Reposicionamiento del diente mediante la técnica de auto- implante dentario y llevado al plano de oclus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pt;height:219.1pt;mso-wrap-distance-left:9.05pt;mso-wrap-distance-right:9.05pt;mso-wrap-distance-top:0pt;mso-wrap-distance-bottom:0pt;margin-top:249.8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6110" cy="211074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6110" cy="211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Fig. 3 – Reposicionamiento del diente mediante la técnica de auto- implante dentario y llevado al plano de oclusió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50465</wp:posOffset>
                </wp:positionH>
                <wp:positionV relativeFrom="paragraph">
                  <wp:posOffset>5556885</wp:posOffset>
                </wp:positionV>
                <wp:extent cx="2233295" cy="338709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338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1365" cy="23622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1365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Fig. 5 – Rx 3 años después. No signos de reabsorciones ni de movilidad algun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5pt;height:266.7pt;mso-wrap-distance-left:9.05pt;mso-wrap-distance-right:9.05pt;mso-wrap-distance-top:0pt;mso-wrap-distance-bottom:0pt;margin-top:437.55pt;mso-position-vertical-relative:text;margin-left:-19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1365" cy="23622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1365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Fig. 5 – Rx 3 años después. No signos de reabsorciones ni de movilidad algun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4460</wp:posOffset>
                </wp:positionH>
                <wp:positionV relativeFrom="paragraph">
                  <wp:posOffset>3916680</wp:posOffset>
                </wp:positionV>
                <wp:extent cx="2304415" cy="387159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27190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271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</w:rPr>
                              <w:t>Fig. 4 – Aspecto radiográfico luego de realizada la endodoncia y colocada la férula de alambre y resina. Casi un mes después del accide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304.85pt;mso-wrap-distance-left:9.05pt;mso-wrap-distance-right:9.05pt;mso-wrap-distance-top:0pt;mso-wrap-distance-bottom:0pt;margin-top:308.4pt;mso-position-vertical-relative:text;margin-left:-9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2485" cy="27190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2485" cy="2719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</w:rPr>
                        <w:t>Fig. 4 – Aspecto radiográfico luego de realizada la endodoncia y colocada la férula de alambre y resina. Casi un mes después del acciden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17:00Z</dcterms:created>
  <dc:creator>User</dc:creator>
  <dc:description/>
  <cp:keywords/>
  <dc:language>en-US</dc:language>
  <cp:lastModifiedBy>ALAIN</cp:lastModifiedBy>
  <dcterms:modified xsi:type="dcterms:W3CDTF">2013-05-03T02:44:00Z</dcterms:modified>
  <cp:revision>22</cp:revision>
  <dc:subject/>
  <dc:title/>
</cp:coreProperties>
</file>